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Գրասենյակային գույքի և կենցաղային կահու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10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նոյեմբե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10/1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b/>
          <w:szCs w:val="18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</w:r>
      <w:r>
        <w:rPr>
          <w:sz w:val="18"/>
          <w:b/>
          <w:szCs w:val="18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34,842,000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</w:r>
      <w:r>
        <w:rPr>
          <w:sz w:val="18"/>
          <w:b/>
          <w:szCs w:val="18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(երեսունչորս միլիոն ութ հարյուր քառասուներկու հազար) ՀՀ դրամ, ներառյալ ԱԱՀ-ն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12.02.2020թ. N 3-ՊՆ ծանուցագիր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10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33"/>
        <w:gridCol w:w="749"/>
        <w:gridCol w:w="860"/>
        <w:gridCol w:w="1552"/>
        <w:gridCol w:w="1743"/>
        <w:gridCol w:w="1479"/>
        <w:gridCol w:w="2097"/>
      </w:tblGrid>
      <w:tr>
        <w:trPr>
          <w:trHeight w:val="2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</w:t>
            </w:r>
          </w:p>
        </w:tc>
      </w:tr>
      <w:tr>
        <w:trPr>
          <w:trHeight w:val="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 եռամսյակ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3-րդեռամսյակ, բայց ոչ ուշ քան 30.09.2020թ. 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թոռակներ (Աթոռակ զինվորական մետաղյա կարկասով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9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,485,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նջասենյակի կահույք  (Մահճակալ զինվորական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,23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617,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րշավի մահճակալներ (Մահճակալ ծալովի դաշտային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,4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740,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4,842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29"/>
        <w:gridCol w:w="1285"/>
        <w:gridCol w:w="1306"/>
        <w:gridCol w:w="1025"/>
        <w:gridCol w:w="1024"/>
        <w:gridCol w:w="1024"/>
        <w:gridCol w:w="1083"/>
        <w:gridCol w:w="1082"/>
        <w:gridCol w:w="1082"/>
        <w:gridCol w:w="1083"/>
        <w:gridCol w:w="1082"/>
        <w:gridCol w:w="1083"/>
      </w:tblGrid>
      <w:tr>
        <w:trPr>
          <w:trHeight w:val="2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թոռակներ (Աթոռակ զինվորական մետաղյա կարկասո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9111260/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42,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42,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42,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485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նջասենյակի կահույք  (Մահճակալ զինվորական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9141170/5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,308,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,308,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,308,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617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րշավի մահճակալներ (Մահճակալ ծալովի դաշտային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9522170/5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,37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,37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,37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,740,000</w:t>
            </w:r>
          </w:p>
        </w:tc>
      </w:tr>
      <w:tr>
        <w:trPr>
          <w:trHeight w:val="23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7,421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7,421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7,421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4,842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3-10T16:02:00Z</cp:lastPrinted>
  <dcterms:modified xsi:type="dcterms:W3CDTF">2020-03-11T00:02:00Z</dcterms:modified>
  <cp:revision>86</cp:revision>
  <dc:subject/>
  <dc:title>                                        Ð²Úî²ð²ðàôÂÚàôÜ ´²ò  ÀÜÂ²ò²Î²ðàì  ÜàôØ   Î²î²ðºÈàô  Ø²êÆÜ</dc:title>
</cp:coreProperties>
</file>